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19794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09492570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69711419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